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#2</w:t>
      </w:r>
    </w:p>
    <w:p>
      <w:pPr>
        <w:pStyle w:val="Normal"/>
        <w:rPr/>
      </w:pPr>
      <w:r>
        <w:rPr/>
        <w:t xml:space="preserve">Nichole Bennet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 xml:space="preserve">ELA TEKS: </w:t>
      </w:r>
      <w:r>
        <w:rPr>
          <w:sz w:val="24"/>
          <w:szCs w:val="24"/>
        </w:rPr>
        <w:t>(2) Reading/Vocabulary Development. Students understand new vocabulary and use it when reading and wri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ctivitie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ork on list of spelling words, to improve the difficulty the student has with phonetics and writi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ork on read aloud book more, stopping along the way to go over difficult words and check for comprehens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terial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netic dry erase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aloud book (still working on Danni the Drum Fai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of spelling w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cils, pa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alu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rect spelling words once comple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note of pace and rate of reading chap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3:00Z</dcterms:created>
  <dc:creator>Nichole</dc:creator>
  <dc:description/>
  <dc:language>en-US</dc:language>
  <cp:lastModifiedBy>Nichole</cp:lastModifiedBy>
  <dcterms:modified xsi:type="dcterms:W3CDTF">2013-03-27T13:28:00Z</dcterms:modified>
  <cp:revision>2</cp:revision>
  <dc:subject/>
  <dc:title/>
</cp:coreProperties>
</file>